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3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3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(Приложение 3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>
          <w:sz w:val="28"/>
        </w:rPr>
      </w:pPr>
      <w:r>
        <w:rPr>
          <w:b w:val="false"/>
          <w:sz w:val="28"/>
          <w:szCs w:val="24"/>
        </w:rPr>
        <w:t xml:space="preserve">(Приложение 3 в редакции </w:t>
      </w:r>
      <w:r>
        <w:rPr>
          <w:b w:val="false"/>
          <w:sz w:val="28"/>
        </w:rPr>
        <w:t xml:space="preserve">решения Думы </w:t>
      </w:r>
      <w:hyperlink r:id="rId5">
        <w:r>
          <w:rPr>
            <w:rStyle w:val="InternetLink"/>
            <w:b/>
            <w:sz w:val="28"/>
          </w:rPr>
          <w:t>от 25.12.2025 № 714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/>
      </w:pPr>
      <w:r>
        <w:rPr/>
        <w:t>Приложение 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0"/>
        <w:gridCol w:w="9"/>
      </w:tblGrid>
      <w:tr>
        <w:trPr>
          <w:trHeight w:val="23" w:hRule="atLeast"/>
        </w:trPr>
        <w:tc>
          <w:tcPr>
            <w:tcW w:w="14659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Распределение бюджетных ассигнований по разделам, подразделам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5"/>
        <w:gridCol w:w="7137"/>
        <w:gridCol w:w="522"/>
        <w:gridCol w:w="574"/>
        <w:gridCol w:w="1642"/>
        <w:gridCol w:w="1560"/>
        <w:gridCol w:w="1372"/>
      </w:tblGrid>
      <w:tr>
        <w:trPr>
          <w:trHeight w:val="23" w:hRule="atLeast"/>
        </w:trPr>
        <w:tc>
          <w:tcPr>
            <w:tcW w:w="97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45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указанная функциональная стать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 65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 567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 893,4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81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69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2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420,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 63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637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0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593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449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 46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 521,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 021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35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 003,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416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71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78 300,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 714,1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5 7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 047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 997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08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174,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 89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786,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786,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0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59,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 56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323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2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46,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46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 393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 256,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 606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6 52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3 536,7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0 081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 94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 621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9 3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 269,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22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25,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 84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 84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71 06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57 271,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56 405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 71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 235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96 71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5 598,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 25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910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41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49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40,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 31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486,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486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 49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 608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340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 15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3 745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694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63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 55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412,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403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6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21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80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243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243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4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48,1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39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07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178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8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2,8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 41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 518,3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9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9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2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 40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 266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 07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 266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71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 067 518,1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 940 569,1 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 223 961,2 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2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2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2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2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2"/>
        <w:tabs>
          <w:tab w:val="clear" w:pos="709"/>
          <w:tab w:val="left" w:pos="10455" w:leader="none"/>
        </w:tabs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e6477c22-4491-4cb5-b6cc-4f95804542d8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21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4T07:57:00Z</dcterms:modified>
  <cp:revision>3</cp:revision>
  <dc:subject/>
  <dc:title/>
</cp:coreProperties>
</file>